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2024 рік</w:t>
      </w:r>
    </w:p>
    <w:tbl>
      <w:tblPr>
        <w:tblW w:w="5000" w:type="pct"/>
        <w:jc w:val="left"/>
        <w:tblInd w:w="-193" w:type="dxa"/>
        <w:tblLayout w:type="fixed"/>
        <w:tblCellMar>
          <w:top w:w="0" w:type="dxa"/>
          <w:left w:w="108" w:type="dxa"/>
          <w:bottom w:w="0" w:type="dxa"/>
          <w:right w:w="108" w:type="dxa"/>
        </w:tblCellMar>
      </w:tblPr>
      <w:tblGrid>
        <w:gridCol w:w="4469"/>
        <w:gridCol w:w="1458"/>
        <w:gridCol w:w="1390"/>
        <w:gridCol w:w="1470"/>
        <w:gridCol w:w="1458"/>
        <w:gridCol w:w="1391"/>
        <w:gridCol w:w="1472"/>
        <w:gridCol w:w="1462"/>
      </w:tblGrid>
      <w:tr>
        <w:trPr>
          <w:cantSplit w:val="true"/>
        </w:trPr>
        <w:tc>
          <w:tcPr>
            <w:tcW w:w="4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3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1943371,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5,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5347821,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7,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16"/>
                <w:szCs w:val="16"/>
                <w:lang w:val="uk-UA"/>
              </w:rPr>
            </w:pPr>
            <w:r>
              <w:rPr>
                <w:rFonts w:cs="Verdana" w:ascii="Verdana" w:hAnsi="Verdana"/>
                <w:b/>
                <w:sz w:val="16"/>
                <w:szCs w:val="16"/>
              </w:rPr>
              <w:t>–</w:t>
            </w:r>
            <w:r>
              <w:rPr>
                <w:rFonts w:cs="Verdana" w:ascii="Verdana" w:hAnsi="Verdana"/>
                <w:b/>
                <w:sz w:val="16"/>
                <w:szCs w:val="16"/>
              </w:rPr>
              <w:t>3404450,</w:t>
            </w:r>
            <w:r>
              <w:rPr>
                <w:rFonts w:cs="Verdana" w:ascii="Verdana" w:hAnsi="Verdana"/>
                <w:b/>
                <w:sz w:val="16"/>
                <w:szCs w:val="16"/>
                <w:lang w:val="uk-UA"/>
              </w:rPr>
              <w:t>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1,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8,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07,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9416,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78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371,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515,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0,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4,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2,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8,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98,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3,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4,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03,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9,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01,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178,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87,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424,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87,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еліз</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7,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22,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7,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572,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50,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ілорус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1,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95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2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978,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8,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7,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97,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82,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84,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кіна-Фас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урунд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85,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2,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49,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82,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32,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97,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29,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бо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5,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9,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Г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9,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0,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0,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1,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9,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4,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24,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3,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78,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934,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6,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10,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26,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9,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69,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400,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ржава Палестин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жибут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5,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50,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40,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090,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кваторіальна Гвіне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ватіні</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1,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5,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07,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2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21,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3,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7,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43,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77,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27,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50,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933,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2,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4,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2,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імбабв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8,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370,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49,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1,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427,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71,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143,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6,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5,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10,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2,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9,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8,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9,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61,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652,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95,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248,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915,9</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596,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319,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89,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19,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315,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825,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79,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85,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106,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бо-Верде</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6,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41,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40,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99,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5,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8,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38,2</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еру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2,4</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4,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8,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43,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94,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58,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8,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09,9</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5,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7,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6</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92,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3</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9,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975,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4818,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40,7</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11843,4</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2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5</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8</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52,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80,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556,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275,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8,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9</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9,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78,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3</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16,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1,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8,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1</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67,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оська Народно–Демократична Республік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5,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0</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189,8</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5,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44,7</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953,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498,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2</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545,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3,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5</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22,6</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22,6</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7957,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57,3</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хтенштейн</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5</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8</w:t>
            </w:r>
          </w:p>
        </w:tc>
      </w:tr>
      <w:tr>
        <w:trPr>
          <w:cantSplit w:val="true"/>
        </w:trPr>
        <w:tc>
          <w:tcPr>
            <w:tcW w:w="44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7</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0</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6,3</w:t>
            </w:r>
          </w:p>
        </w:tc>
      </w:tr>
    </w:tbl>
    <w:p>
      <w:pPr>
        <w:pStyle w:val="Normal"/>
        <w:rPr/>
      </w:pPr>
      <w:r>
        <w:rPr/>
      </w:r>
    </w:p>
    <w:tbl>
      <w:tblPr>
        <w:tblW w:w="5000" w:type="pct"/>
        <w:jc w:val="left"/>
        <w:tblInd w:w="-193" w:type="dxa"/>
        <w:tblLayout w:type="fixed"/>
        <w:tblCellMar>
          <w:top w:w="0" w:type="dxa"/>
          <w:left w:w="108" w:type="dxa"/>
          <w:bottom w:w="0" w:type="dxa"/>
          <w:right w:w="108" w:type="dxa"/>
        </w:tblCellMar>
      </w:tblPr>
      <w:tblGrid>
        <w:gridCol w:w="4522"/>
        <w:gridCol w:w="1457"/>
        <w:gridCol w:w="1412"/>
        <w:gridCol w:w="1412"/>
        <w:gridCol w:w="1458"/>
        <w:gridCol w:w="1413"/>
        <w:gridCol w:w="1415"/>
        <w:gridCol w:w="1481"/>
      </w:tblGrid>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6,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5,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8,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дагаска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4,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3,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5,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57,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94,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0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6,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86,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7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2,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199,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замбік</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3,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1,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5,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04,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1,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5,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06,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0,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4,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62,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13,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850,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16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8259,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8090,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9,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1,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51,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2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3914,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2,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4,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802,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39,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63,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0,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68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8,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0,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8,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8,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31,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5,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27,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201,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08,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8,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5,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7,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30,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19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064,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1873,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7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803,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7,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7,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9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67,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1470,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3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6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70,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2,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0,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15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247,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90,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львадо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2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48,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4,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нега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1,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7,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25,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12,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75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09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4</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4338,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5,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823,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0,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77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8,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367,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596,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уд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8,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300,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8777,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9</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0,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93,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19,6</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94,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6,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9,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93,1</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24,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3,9</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81,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048,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047,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3998,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2,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7</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6,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8,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1,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19,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482,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962,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3,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66,1</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7,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6,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56,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3</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387,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2,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4,7</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2,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0,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717,2</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506,4</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7601,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28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680,7</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7,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712,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6,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04,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299,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9094,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6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8,8</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15,6</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8,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6,8</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9,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52,5</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1</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8443,2</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38,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9</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793,4</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6</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455,0</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00,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287,3</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7,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626,0</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5</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358,5</w:t>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02136,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15305,3</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0</w:t>
            </w:r>
          </w:p>
        </w:tc>
        <w:tc>
          <w:tcPr>
            <w:tcW w:w="14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w:t>
            </w:r>
          </w:p>
        </w:tc>
        <w:tc>
          <w:tcPr>
            <w:tcW w:w="14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Verdana" w:ascii="Verdana" w:hAnsi="Verdana"/>
                <w:sz w:val="18"/>
                <w:szCs w:val="18"/>
              </w:rPr>
              <w:t xml:space="preserve">1713168,8 </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b/>
          <w:sz w:val="20"/>
          <w:szCs w:val="20"/>
          <w:lang w:val="uk-UA"/>
        </w:rPr>
        <w:t xml:space="preserve">Примітка. </w:t>
      </w:r>
      <w:r>
        <w:rPr>
          <w:sz w:val="20"/>
          <w:szCs w:val="20"/>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8:16:00Z</dcterms:created>
  <dc:creator>Сводный</dc:creator>
  <dc:description/>
  <cp:keywords/>
  <dc:language>en-US</dc:language>
  <cp:lastModifiedBy>User32</cp:lastModifiedBy>
  <cp:lastPrinted>2022-01-11T10:14:00Z</cp:lastPrinted>
  <dcterms:modified xsi:type="dcterms:W3CDTF">2025-02-17T10:24:00Z</dcterms:modified>
  <cp:revision>43</cp:revision>
  <dc:subject/>
  <dc:title>ЗОВНІШНЬОЕКОНОМІЧНА ДІЯЛЬНІСТЬ</dc:title>
</cp:coreProperties>
</file>