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І квартал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477"/>
        <w:gridCol w:w="1402"/>
        <w:gridCol w:w="1403"/>
        <w:gridCol w:w="1478"/>
        <w:gridCol w:w="1458"/>
        <w:gridCol w:w="1403"/>
        <w:gridCol w:w="1479"/>
        <w:gridCol w:w="1470"/>
      </w:tblGrid>
      <w:tr>
        <w:trPr>
          <w:cantSplit w:val="true"/>
        </w:trPr>
        <w:tc>
          <w:tcPr>
            <w:tcW w:w="44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2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43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c>
          <w:tcPr>
            <w:tcW w:w="14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4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409149,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3,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269215,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8,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860066,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2,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6,7</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449,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0,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21,2</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29,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23,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4,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1,2</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6,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36,9</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8</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6,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8,4</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4</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28,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74,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545,7</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99,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42,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57,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6,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4,5</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2,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47,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34,3</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7,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7</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9,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47,8</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70,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0,6</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6,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3</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8,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38,7</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3,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83,8</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0,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15,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34,8</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9,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5,4</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34,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09,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75,8</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7</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1,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57,9</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5,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8,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43,1</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359,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4</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63,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2,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762,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01,2</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3,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2,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521,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17,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96,3</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4,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54,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39,5</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1,9</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21,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3,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4,9</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5,6</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6,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4,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97,3</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90,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143,5</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03,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23,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79,8</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0,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82,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472,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1,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3,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32,6</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702,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22,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4,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20,4</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6,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3</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1,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61,1</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19,9</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7</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37,7</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6,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0,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2</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6,8</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9,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170,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7730,4</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66,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1</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7,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27,3</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9,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54,0</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80,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56,6</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4,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5,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48,1</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237,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5,8</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61,1</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2,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91,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548,7</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4</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7,4</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6</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69,8</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92,9</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2,9</w:t>
            </w:r>
          </w:p>
        </w:tc>
      </w:tr>
      <w:tr>
        <w:trPr>
          <w:cantSplit w:val="true"/>
        </w:trPr>
        <w:tc>
          <w:tcPr>
            <w:tcW w:w="4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5</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4525"/>
        <w:gridCol w:w="1420"/>
        <w:gridCol w:w="1420"/>
        <w:gridCol w:w="1420"/>
        <w:gridCol w:w="1457"/>
        <w:gridCol w:w="1420"/>
        <w:gridCol w:w="1421"/>
        <w:gridCol w:w="1487"/>
      </w:tblGrid>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1,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0,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5,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8,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0,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3,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Мекси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19,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7,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19,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4,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32,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88,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56,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29,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737,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007,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20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5,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01,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455,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6,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3,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1,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5,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9,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11,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61,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261,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2,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909,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77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3860,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0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97,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3,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06,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54,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86,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1,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1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75,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65,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239,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28,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3,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3,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25,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3,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0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78,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6,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46,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5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797,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2,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28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751,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188,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7,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20,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01,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219,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3,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9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1,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59,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954,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895,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07,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994,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6,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6,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8,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78,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1,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10,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69,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18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46,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262,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2,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7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809,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335,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8,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71,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9,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9,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8,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0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74,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0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60,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4,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4,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12,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060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1386,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30785,2</w:t>
            </w:r>
          </w:p>
        </w:tc>
      </w:tr>
    </w:tbl>
    <w:p>
      <w:pPr>
        <w:pStyle w:val="Normal"/>
        <w:rPr/>
      </w:pPr>
      <w:r>
        <w:rPr/>
      </w:r>
    </w:p>
    <w:p>
      <w:pPr>
        <w:pStyle w:val="Style15"/>
        <w:jc w:val="center"/>
        <w:rPr>
          <w:sz w:val="2"/>
          <w:szCs w:val="2"/>
          <w:lang w:val="uk-UA" w:eastAsia="en-US"/>
        </w:rPr>
      </w:pPr>
      <w:r>
        <w:rPr>
          <w:sz w:val="2"/>
          <w:szCs w:val="2"/>
          <w:lang w:val="uk-UA" w:eastAsia="en-US"/>
        </w:rPr>
        <mc:AlternateContent>
          <mc:Choice Requires="wps">
            <w:drawing>
              <wp:anchor behindDoc="0" distT="0" distB="0" distL="0" distR="0" simplePos="0" locked="0" layoutInCell="0" allowOverlap="1" relativeHeight="2">
                <wp:simplePos x="0" y="0"/>
                <wp:positionH relativeFrom="column">
                  <wp:posOffset>-6350</wp:posOffset>
                </wp:positionH>
                <wp:positionV relativeFrom="paragraph">
                  <wp:posOffset>15875</wp:posOffset>
                </wp:positionV>
                <wp:extent cx="899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1.25pt;width:0pt;height:0pt" type="_x0000_t32">
                <v:stroke color="black" weight="3240" joinstyle="miter" endcap="flat"/>
                <v:fill o:detectmouseclick="t" on="false"/>
                <w10:wrap type="none"/>
              </v:shape>
            </w:pict>
          </mc:Fallback>
        </mc:AlternateContent>
      </w:r>
    </w:p>
    <w:p>
      <w:pPr>
        <w:pStyle w:val="Normal"/>
        <w:rPr>
          <w:sz w:val="2"/>
          <w:szCs w:val="2"/>
          <w:vertAlign w:val="superscript"/>
          <w:lang w:val="uk-UA"/>
        </w:rPr>
      </w:pPr>
      <w:r>
        <w:rPr>
          <w:sz w:val="2"/>
          <w:szCs w:val="2"/>
          <w:vertAlign w:val="superscript"/>
          <w:lang w:val="uk-UA"/>
        </w:rPr>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0:06:00Z</dcterms:created>
  <dc:creator>Сводный</dc:creator>
  <dc:description/>
  <cp:keywords/>
  <dc:language>en-US</dc:language>
  <cp:lastModifiedBy>User32</cp:lastModifiedBy>
  <cp:lastPrinted>2022-01-11T10:14:00Z</cp:lastPrinted>
  <dcterms:modified xsi:type="dcterms:W3CDTF">2024-05-21T08:18:00Z</dcterms:modified>
  <cp:revision>43</cp:revision>
  <dc:subject/>
  <dc:title>ЗОВНІШНЬОЕКОНОМІЧНА ДІЯЛЬНІСТЬ</dc:title>
</cp:coreProperties>
</file>